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291182221"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318676253"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